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Can I solve word problems involving division (5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Calculat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4  ÷ 7 =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Warren has saved £3.40 in 20p coins. How many 20p coins does Warren have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. Noah buys a pack of 24 cans of cola for £6.00. What is the cost of each can? </w:t>
            </w:r>
          </w:p>
          <w:p>
            <w:pPr>
              <w:pStyle w:val="Normal"/>
              <w:tabs>
                <w:tab w:val="clear" w:pos="720"/>
                <w:tab w:val="left" w:pos="186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38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 A builder needs 7600 bricks to build a wall. There are 500 bricks in a loa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any loads must the builder bu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rice of one load of 500 bricks is £230. What is the cost of one brick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Calculat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44  ÷ 32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 A box holds 6 egg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any boxes are needed to hold 52 eggs?</w:t>
            </w:r>
          </w:p>
        </w:tc>
      </w:tr>
      <w:tr>
        <w:trPr>
          <w:trHeight w:val="1837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 Write the answ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6  ÷ 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 Calculat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24  ÷  2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9. Eggs are put in trays of 12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trays are packed in box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ch tray contains 180 egg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any trays are in each box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 A spoonful of cough mixture is 5m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many spoonfuls can you get from a bottle of 375ml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1. There are 28 children. They win a school competition for £140. How much do they each get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48:00Z</dcterms:created>
  <dc:creator>Lucy</dc:creator>
  <dc:description/>
  <dc:language>en-US</dc:language>
  <cp:lastModifiedBy>Mrs J. Williams</cp:lastModifiedBy>
  <dcterms:modified xsi:type="dcterms:W3CDTF">2020-05-21T11:48:00Z</dcterms:modified>
  <cp:revision>2</cp:revision>
  <dc:subject/>
  <dc:title>8/11/13</dc:title>
</cp:coreProperties>
</file>